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Come prima operazione è necessario installare il driver del cavo per l’aggiornamento (dalla cartella CH341SER contenuta nel file .zip) eseguendo il programma SETUP.EX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2605" cy="6125210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na volta installato il driver in Gestione dispositivi di Windows verrà inserita una voce relativa ad una nuova porta seriale che corrisponde al cavo per l’aggiornament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6305" cy="440372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questo punto è necessario valutare su quale numero di porta si è installato il driver. Nel nostro caso si tratta della porta COM5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 la porta installata è COM1, COM2, COM3, COM4 si può procedere direttamente ad eseguire il programma di aggiornament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 la porta installata ha il numero superiore al 4 allora è necessario “modificare” il numero della porta  installata. Si procederà in questo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3745" cy="4274185"/>
            <wp:effectExtent l="0" t="0" r="0" b="0"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8475" cy="413004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6590" cy="4007485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uò modificare attribuendogli un numero di porta compreso tra 1 e 4 che non sia già in us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3855" cy="4010025"/>
            <wp:effectExtent l="0" t="0" r="0" b="0"/>
            <wp:docPr id="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3220" cy="3986530"/>
            <wp:effectExtent l="0" t="0" r="0" b="0"/>
            <wp:docPr id="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questo punto si </w:t>
      </w:r>
      <w:r>
        <w:rPr>
          <w:lang w:val="en-US" w:eastAsia="en-US"/>
        </w:rPr>
        <w:t>può procedere ad eseguire il programma di aggiornament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lang w:val="en-US" w:eastAsia="en-US"/>
      </w:rPr>
      <w:t>Istruzioni per installazione driver cavo x aggiornamento.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6:00Z</dcterms:created>
  <dc:creator>Ottaviano Demichielis</dc:creator>
  <dc:description/>
  <cp:keywords/>
  <dc:language>en-US</dc:language>
  <cp:lastModifiedBy>Eugenio Abordi</cp:lastModifiedBy>
  <dcterms:modified xsi:type="dcterms:W3CDTF">2017-05-17T13:17:00Z</dcterms:modified>
  <cp:revision>3</cp:revision>
  <dc:subject/>
  <dc:title/>
</cp:coreProperties>
</file>