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X 7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TRUZIONI AGGIORNAMENTO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Creare una cartella sul PC e copiare al suo interno il programma “</w:t>
      </w:r>
      <w:r>
        <w:rPr>
          <w:b/>
        </w:rPr>
        <w:t>SuperEyes Software Update V20.exe</w:t>
      </w:r>
      <w:r>
        <w:rPr/>
        <w:t>” ed il file per l’aggiornamento “</w:t>
      </w:r>
      <w:r>
        <w:rPr>
          <w:b/>
        </w:rPr>
        <w:t>RX701_Eur 20_150425_P30_SE700.se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llegare il connettore seriale 9 pin del cavo aggiornamento al PC e lo spinotto posto sull’altro lato alla presa, situata sul lato sinistro dell’apparecchio, con a fianco la scritta  “Updatable Socket”</w:t>
      </w:r>
    </w:p>
    <w:p>
      <w:pPr>
        <w:pStyle w:val="Normal"/>
        <w:rPr/>
      </w:pPr>
      <w:r>
        <w:rPr/>
        <w:t xml:space="preserve">Nota: se si utilizza il cavo USB Seriale, prima di collegare il cavo al PC installare i Driver </w:t>
      </w:r>
      <w:r>
        <w:rPr>
          <w:b/>
        </w:rPr>
        <w:t>CH341SER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4505" cy="265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mere i tasti  CLEAR e AD/DEN e contemporaneamente inserire lo spinotto di alimentazione sul retro della macch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8810" cy="281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care su “SuperEyes Software Update V20.exe” per aprire il programma ed ingrandire la finestra per visualizzare tutte le vo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320" cy="204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care su “LoadFile” e selezionare il file .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266565" cy="2599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care su “Program” ed attendere sino al completamento dall’aggior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511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l’aggiornamento si è concluso correttamente, di fianco a Status compare la scritta </w:t>
      </w:r>
      <w:r>
        <w:rPr>
          <w:b/>
        </w:rPr>
        <w:t xml:space="preserve">Program Download Succeed ! </w:t>
      </w:r>
      <w:r>
        <w:rPr/>
        <w:t>ed il RX701 entra in modalità di funzionamento, se dovessero esserci dei problemi ripetere l’aggiornamento dall’ini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7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jc w:val="center"/>
      <w:rPr>
        <w:rFonts w:ascii="Arial" w:hAnsi="Arial" w:eastAsia="Gulim;굴림" w:cs="Arial"/>
        <w:sz w:val="20"/>
        <w:szCs w:val="20"/>
      </w:rPr>
    </w:pPr>
    <w:r>
      <w:rPr>
        <w:rFonts w:eastAsia="Gulim;굴림" w:cs="Arial" w:ascii="Arial" w:hAnsi="Arial"/>
        <w:sz w:val="20"/>
        <w:szCs w:val="20"/>
      </w:rPr>
      <w:drawing>
        <wp:inline distT="0" distB="0" distL="0" distR="0">
          <wp:extent cx="2322830" cy="39052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Gulim;굴림" w:cs="Arial"/>
        <w:sz w:val="20"/>
        <w:szCs w:val="20"/>
      </w:rPr>
    </w:pPr>
    <w:r>
      <w:rPr>
        <w:rFonts w:eastAsia="Gulim;굴림"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58:00Z</dcterms:created>
  <dc:creator>.</dc:creator>
  <dc:description/>
  <cp:keywords/>
  <dc:language>en-US</dc:language>
  <cp:lastModifiedBy>.</cp:lastModifiedBy>
  <dcterms:modified xsi:type="dcterms:W3CDTF">2015-09-11T10:46:00Z</dcterms:modified>
  <cp:revision>6</cp:revision>
  <dc:subject/>
  <dc:title>RX 401</dc:title>
</cp:coreProperties>
</file>