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i prega di verificare che la versione FW sia 212 V31 o successive, altrimenti fare l’aggiornamento.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Metodi  di regolazione </w:t>
      </w:r>
    </w:p>
    <w:p>
      <w:pPr>
        <w:pStyle w:val="Normal"/>
        <w:rPr/>
      </w:pPr>
      <w:r>
        <w:rPr/>
        <w:br/>
      </w:r>
      <w:r>
        <w:rPr>
          <w:b/>
        </w:rPr>
        <w:t>Fogli di test</w:t>
        <w:br/>
      </w:r>
      <w:r>
        <w:rPr/>
        <w:t>a) foglio A4 standard ( 70g/m2 ) tagliato a 148x82mm .</w:t>
        <w:br/>
        <w:t xml:space="preserve">b) 100 EURO  70 % nuovo 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alibrazione Color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Errore    </w:t>
      </w:r>
      <w:r>
        <w:rPr>
          <w:b/>
        </w:rPr>
        <w:drawing>
          <wp:inline distT="0" distB="0" distL="0" distR="0">
            <wp:extent cx="39941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Premere  contemporaneamente i tasti REPORT e CLEAR ed accendere la macchina, lasciare andare i tasti dopo 2 secondi.</w:t>
      </w:r>
    </w:p>
    <w:p>
      <w:pPr>
        <w:pStyle w:val="Normal"/>
        <w:ind w:left="360" w:hanging="0"/>
        <w:rPr/>
      </w:pPr>
      <w:r>
        <w:rPr/>
        <w:t xml:space="preserve">Premere il pulsante REPORT quattro volte, verrà visualizzato </w:t>
      </w:r>
      <w:r>
        <w:rPr>
          <w:b/>
        </w:rPr>
        <w:t>4 SETU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mere il tasto CLEAR sino a quando il display visualizza </w:t>
      </w:r>
      <w:r>
        <w:rPr>
          <w:b/>
        </w:rPr>
        <w:t>10 u5 – 00;</w:t>
      </w:r>
      <w:r>
        <w:rPr/>
        <w:t xml:space="preserve"> inserire un foglio di test bianco (a) due volte, le ultime due cifre diventano 7E (o simile), quindi premere il tasto REPORT per salvare i dati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mere il tasto CLEAR sino a quando il display visualizza </w:t>
      </w:r>
      <w:r>
        <w:rPr>
          <w:b/>
        </w:rPr>
        <w:t>C5 - XX</w:t>
      </w:r>
      <w:r>
        <w:rPr/>
        <w:t xml:space="preserve"> , inserire una  banconota da 100€ (b) due volte (come indicato in figura sottostante),  le ultime due cifre diventano 6F (o simile), quindi premere il pulsante REPORT per salvare i dati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075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34" r="-6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br/>
        <w:t>Spegnere la macchina per uscire dalla modalità di regolazione .</w:t>
        <w:br/>
        <w:t>Riaccendere la macchina per verificare se il problema è stato risol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golazione Compensazione lunghezz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iconoscimento banconota errata esempio 20€ al posto di 10€</w:t>
      </w:r>
    </w:p>
    <w:p>
      <w:pPr>
        <w:pStyle w:val="Normal"/>
        <w:ind w:left="360" w:hanging="0"/>
        <w:rPr/>
      </w:pPr>
      <w:r>
        <w:rPr/>
        <w:t xml:space="preserve">Per entrare in modalità di compensazione lunghezza Premere i pulsanti PRINT/REPORT e MODE/CLEAR contemporaneamente ed accendere la macchina, quindi premere REPORT per tre volte (visualizza </w:t>
      </w:r>
      <w:r>
        <w:rPr>
          <w:b/>
        </w:rPr>
        <w:t>3SETUP</w:t>
      </w:r>
      <w:r>
        <w:rPr/>
        <w:t xml:space="preserve">), premere il pulsante CLEAR per 6 volte (visualizza </w:t>
      </w:r>
      <w:r>
        <w:rPr>
          <w:b/>
        </w:rPr>
        <w:t>0 TEST0</w:t>
      </w:r>
      <w:r>
        <w:rPr/>
        <w:t xml:space="preserve"> )</w:t>
      </w:r>
    </w:p>
    <w:p>
      <w:pPr>
        <w:pStyle w:val="Normal"/>
        <w:ind w:left="360" w:hanging="0"/>
        <w:rPr/>
      </w:pPr>
      <w:r>
        <w:rPr/>
        <w:t>Inserire una banconota standard da 100€ (lunghezza 48mm ), sul lato destro del display viene visualizzato un valore che deve essere compreso tra 444-446 mentre sul lato sinistro c’è il valore di compensazione.</w:t>
      </w:r>
    </w:p>
    <w:p>
      <w:pPr>
        <w:pStyle w:val="Normal"/>
        <w:ind w:left="360" w:hanging="0"/>
        <w:rPr/>
      </w:pPr>
      <w:r>
        <w:rPr/>
        <w:t>Se è maggiore o minore premere il pulsante MODE/CLEAR per modificare il dato di compensazione questo valore varia da +10 a -10 (es. valore letto uguale 450, regolare a -5)</w:t>
      </w:r>
    </w:p>
    <w:p>
      <w:pPr>
        <w:pStyle w:val="Normal"/>
        <w:ind w:left="360" w:hanging="0"/>
        <w:rPr/>
      </w:pPr>
      <w:r>
        <w:rPr/>
        <w:t>Premere brevemente il pulsante PRINT/REPORT per salva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est/invecchiamento</w:t>
      </w:r>
    </w:p>
    <w:p>
      <w:pPr>
        <w:pStyle w:val="Normal"/>
        <w:ind w:left="360" w:hanging="0"/>
        <w:rPr/>
      </w:pPr>
      <w:r>
        <w:rPr/>
        <w:t xml:space="preserve">Per entrare in modalità di invecchiamento, premere il pulsanti MODE/CLEAR ed accendere la macchina, il display si illumina completamente, il motore gira e tutti i sensori sono  abilitati. </w:t>
      </w:r>
    </w:p>
    <w:p>
      <w:pPr>
        <w:pStyle w:val="Normal"/>
        <w:ind w:left="360" w:hanging="0"/>
        <w:rPr/>
      </w:pPr>
      <w:r>
        <w:rPr/>
        <w:t>Spegnere l' apparecchio e poi riavviarlo, la macchina funzionerà come di consueto .</w: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BJ212</w:t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Calibrazioni e Test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5:04:00Z</dcterms:created>
  <dc:creator>.</dc:creator>
  <dc:description/>
  <cp:keywords/>
  <dc:language>en-US</dc:language>
  <cp:lastModifiedBy>EuroBank</cp:lastModifiedBy>
  <dcterms:modified xsi:type="dcterms:W3CDTF">2016-12-09T13:47:00Z</dcterms:modified>
  <cp:revision>6</cp:revision>
  <dc:subject/>
  <dc:title>Soluzione per errore riconoscimento </dc:title>
</cp:coreProperties>
</file>